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Приложение 1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предоставления муниципальной</w:t>
      </w:r>
    </w:p>
    <w:p>
      <w:pPr>
        <w:pStyle w:val="Normal"/>
        <w:autoSpaceDE w:val="false"/>
        <w:jc w:val="right"/>
        <w:rPr/>
      </w:pPr>
      <w:r>
        <w:rPr>
          <w:rFonts w:eastAsia="Calibri" w:cs="Arial" w:ascii="Arial" w:hAnsi="Arial"/>
          <w:sz w:val="16"/>
          <w:szCs w:val="16"/>
        </w:rPr>
        <w:t xml:space="preserve">услуги «Предоставление земельных участков,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находящихся в муниципальной собственности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городского поселения город Серафимович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Волгоградской области, и земельных участков,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государственная собственность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на которые не разграничена,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расположенных на территории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городского поселения город Серафимович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Волгоградской области,  в собственность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бесплатно гражданам, являющимся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 xml:space="preserve">собственниками жилых домов,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расположенных на находящихся в их пользовании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земельных участках, при условии,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что право собственности на указанные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жилые дома возникло до введения в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 xml:space="preserve">действие Земельного кодекса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Российской Федерации»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eastAsia="Calibri" w:cs="Courier New" w:ascii="Courier New" w:hAnsi="Courier New"/>
        </w:rPr>
        <w:t>Главе   городского посел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eastAsia="Calibri" w:cs="Courier New" w:ascii="Courier New" w:hAnsi="Courier New"/>
        </w:rPr>
        <w:t>г.Серафимович Серафимовичского</w:t>
      </w:r>
    </w:p>
    <w:p>
      <w:pPr>
        <w:pStyle w:val="Normal"/>
        <w:tabs>
          <w:tab w:val="clear" w:pos="708"/>
          <w:tab w:val="left" w:pos="5219" w:leader="none"/>
        </w:tabs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eastAsia="Calibri" w:cs="Courier New" w:ascii="Courier New" w:hAnsi="Courier New"/>
        </w:rPr>
        <w:t>муниципального район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eastAsia="Calibri" w:cs="Courier New" w:ascii="Courier New" w:hAnsi="Courier New"/>
        </w:rPr>
        <w:t>Волгоградской    област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eastAsia="Calibri" w:cs="Courier New" w:ascii="Courier New" w:hAnsi="Courier New"/>
        </w:rPr>
        <w:t>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alibri" w:cs="Courier New" w:ascii="Courier New" w:hAnsi="Courier New"/>
        </w:rPr>
        <w:t>ЗАЯВЛЕ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alibri" w:cs="Courier New" w:ascii="Courier New" w:hAnsi="Courier New"/>
        </w:rPr>
        <w:t>о предварительном согласовании предоставления земельного участк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От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alibri" w:cs="Courier New" w:ascii="Courier New" w:hAnsi="Courier New"/>
        </w:rPr>
        <w:t>(для  юридических  лиц  -  полное  наименование, организационно-правова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форма, основной государственны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регистрационный  номер,  ИНН;  для  индивидуальных  предпринимателей  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фамилия, имя, отчество; ИНН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номер  и  дата  выдачи  свидетельства о регистрации в налоговом органе; дл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физических лиц -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фамилия,  имя,  отчество; реквизиты документа, удостоверяющего личность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 (далее - заявитель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Адрес заявителя,  почтовый  индекс  (адрес  электронной  почты  для связи с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аявителем) 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alibri" w:cs="Courier New" w:ascii="Courier New" w:hAnsi="Courier New"/>
        </w:rPr>
        <w:t>(юридический и фактический адрес юридического лица; адрес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alibri" w:cs="Courier New" w:ascii="Courier New" w:hAnsi="Courier New"/>
        </w:rPr>
        <w:t>места регистраци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и фактического проживания  индивидуального  предпринимателя или физическ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в лице 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alibri" w:cs="Courier New" w:ascii="Courier New" w:hAnsi="Courier New"/>
        </w:rPr>
        <w:t>(фамилия, имя, отчество и должность 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действующего на основании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alibri" w:cs="Courier New" w:ascii="Courier New" w:hAnsi="Courier New"/>
        </w:rPr>
        <w:t>(номер    и   дата   документа,   удостоверяющ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alibri" w:cs="Courier New" w:ascii="Courier New" w:hAnsi="Courier New"/>
        </w:rPr>
        <w:t>полномочия 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Контактные телефоны (факс) заявителя (представителя заявителя):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 xml:space="preserve">В  соответствии с Земельным </w:t>
      </w:r>
      <w:hyperlink r:id="rId2">
        <w:r>
          <w:rPr>
            <w:rStyle w:val="InternetLink"/>
            <w:rFonts w:eastAsia="Calibri" w:cs="Courier New" w:ascii="Courier New" w:hAnsi="Courier New"/>
            <w:color w:val="0000FF"/>
          </w:rPr>
          <w:t>кодексом</w:t>
        </w:r>
      </w:hyperlink>
      <w:r>
        <w:rPr>
          <w:rFonts w:eastAsia="Calibri" w:cs="Courier New" w:ascii="Courier New" w:hAnsi="Courier New"/>
        </w:rPr>
        <w:t xml:space="preserve"> Российской Федерации от 25.10.2001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N 136-ФЗ, в целях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alibri" w:cs="Courier New" w:ascii="Courier New" w:hAnsi="Courier New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рошу(сим) предварительно  согласовать  предоставление  земельного  участк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лощадью ______________ кв. метров, согласно приложенной схеме располож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емельного  участка  на  кадастровом  плане  территории,  расположенного п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адресу: 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 *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- образуемого из земельного(ных) участка(ков) с кадастровым номером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alibri" w:cs="Courier New" w:ascii="Courier New" w:hAnsi="Courier New"/>
        </w:rPr>
        <w:t>(кадастровый номер или кадастровые номера земельных участков, из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alibri" w:cs="Courier New" w:ascii="Courier New" w:hAnsi="Courier New"/>
        </w:rPr>
        <w:t>которых предполагается образование испрашиваемого земельного участк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- образуемого в соответствии с утвержденным проектом межевания территори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 *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alibri" w:cs="Courier New" w:ascii="Courier New" w:hAnsi="Courier New"/>
        </w:rPr>
        <w:t>(реквизиты решения об утверждении проекта межевания территории, есл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alibri" w:cs="Courier New" w:ascii="Courier New" w:hAnsi="Courier New"/>
        </w:rPr>
        <w:t>образование земельного участка предусмотрено данным проектом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асположенный по адресу: Россия, Волгоградская область, 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alibri" w:cs="Courier New" w:ascii="Courier New" w:hAnsi="Courier New"/>
        </w:rPr>
        <w:t>(указать условный номер земельного участка, указанны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alibri" w:cs="Courier New" w:ascii="Courier New" w:hAnsi="Courier New"/>
        </w:rPr>
        <w:t>в проекте межевания территори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кадастровый номер земельного участка 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alibri" w:cs="Courier New" w:ascii="Courier New" w:hAnsi="Courier New"/>
        </w:rPr>
        <w:t>(если границы такого земельного участка подлежат уточнению в соответстви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 xml:space="preserve">с Федеральным </w:t>
      </w:r>
      <w:hyperlink r:id="rId3">
        <w:r>
          <w:rPr>
            <w:rStyle w:val="InternetLink"/>
            <w:rFonts w:eastAsia="Calibri" w:cs="Courier New" w:ascii="Courier New" w:hAnsi="Courier New"/>
            <w:color w:val="0000FF"/>
          </w:rPr>
          <w:t>законом</w:t>
        </w:r>
      </w:hyperlink>
      <w:r>
        <w:rPr>
          <w:rFonts w:eastAsia="Calibri" w:cs="Courier New" w:ascii="Courier New" w:hAnsi="Courier New"/>
        </w:rPr>
        <w:t xml:space="preserve"> "О государственной регистрации недвижимости"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кадастровый  номер  земельного  участка  или  кадастровые  номера земельных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участков 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alibri" w:cs="Courier New" w:ascii="Courier New" w:hAnsi="Courier New"/>
        </w:rPr>
        <w:t>(из  которых  в  соответствии с проектом межевания территории, с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alibri" w:cs="Courier New" w:ascii="Courier New" w:hAnsi="Courier New"/>
        </w:rPr>
        <w:t>схемой  расположения   земельного   участка   или   с   проектн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alibri" w:cs="Courier New" w:ascii="Courier New" w:hAnsi="Courier New"/>
        </w:rPr>
        <w:t>документацией   лесных    участков    предусмотрено   образова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alibri" w:cs="Courier New" w:ascii="Courier New" w:hAnsi="Courier New"/>
        </w:rPr>
        <w:t>испрашиваемого  земельного  участка,  в  случае,  если сведения 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alibri" w:cs="Courier New" w:ascii="Courier New" w:hAnsi="Courier New"/>
        </w:rPr>
        <w:t>таких  земельных участках внесены в Единый государственный реестр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alibri" w:cs="Courier New" w:ascii="Courier New" w:hAnsi="Courier New"/>
        </w:rPr>
        <w:t>недвижимост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Основание  предоставления  земельного  участка без проведения торгов из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 xml:space="preserve">числа  предусмотренных  </w:t>
      </w:r>
      <w:hyperlink r:id="rId4">
        <w:r>
          <w:rPr>
            <w:rStyle w:val="InternetLink"/>
            <w:rFonts w:eastAsia="Calibri" w:cs="Courier New" w:ascii="Courier New" w:hAnsi="Courier New"/>
            <w:color w:val="0000FF"/>
          </w:rPr>
          <w:t>пунктом 7 статьи 39.5</w:t>
        </w:r>
      </w:hyperlink>
      <w:r>
        <w:rPr>
          <w:rFonts w:eastAsia="Calibri" w:cs="Courier New" w:ascii="Courier New" w:hAnsi="Courier New"/>
        </w:rPr>
        <w:t xml:space="preserve"> Земельного кодекса Российско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Федерации 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в ________________________________ на основании копий следующих документов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alibri" w:cs="Courier New" w:ascii="Courier New" w:hAnsi="Courier New"/>
        </w:rPr>
        <w:t>(указать вид прав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alibri" w:cs="Courier New" w:ascii="Courier New" w:hAnsi="Courier New"/>
        </w:rPr>
        <w:t>(реквизиты решения об изъятии земельного участка для государственных ил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муниципальных нужд в случае, если земельный участок предоставляется взамен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емельного участка, изымаемого для государственных или муниципальных нужд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alibri" w:cs="Courier New" w:ascii="Courier New" w:hAnsi="Courier New"/>
        </w:rPr>
        <w:t>(реквизиты решения об утверждении документа территориального планирова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alibri" w:cs="Courier New" w:ascii="Courier New" w:hAnsi="Courier New"/>
        </w:rPr>
        <w:t>и (или) проекта планировки территории в случае, если земельный участок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alibri" w:cs="Courier New" w:ascii="Courier New" w:hAnsi="Courier New"/>
        </w:rPr>
        <w:t>предоставляется для размещения объектов, предусмотрен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alibri" w:cs="Courier New" w:ascii="Courier New" w:hAnsi="Courier New"/>
        </w:rPr>
        <w:t>указанными документом и (или) проектом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езультат исполнения муниципальной услуги прошу предоставить: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alibri" w:cs="Courier New" w:ascii="Courier New" w:hAnsi="Courier New"/>
        </w:rPr>
        <w:t>(указывается способ получения результата муниципальной услуги - почтовы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alibri" w:cs="Courier New" w:ascii="Courier New" w:hAnsi="Courier New"/>
        </w:rPr>
        <w:t>отправлением, отправлением в форме электронного документа или лично)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alibri" w:cs="Courier New" w:ascii="Courier New" w:hAnsi="Courier New"/>
        </w:rPr>
        <w:t>(почтовый адрес для направления результата муниципальной услуги почтовы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alibri" w:cs="Courier New" w:ascii="Courier New" w:hAnsi="Courier New"/>
        </w:rPr>
        <w:t>отправлением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alibri" w:cs="Courier New" w:ascii="Courier New" w:hAnsi="Courier New"/>
        </w:rPr>
        <w:t>(адрес электронной почты для направления результата муниципальной услуги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alibri" w:cs="Courier New" w:ascii="Courier New" w:hAnsi="Courier New"/>
        </w:rPr>
        <w:t>форме электронного доку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Об    ответственности    за   достоверность   представленных   сведени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редупрежден(а)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Я   согласен(а)   на  обработку  персональных  данных  в  администрации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городского поселения город Серафимович Волгоградской области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риложение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аявитель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alibri" w:cs="Courier New" w:ascii="Courier New" w:hAnsi="Courier New"/>
        </w:rPr>
        <w:t>(должность представителя юридического лица)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        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фамилия, имя, отчество физического лица, представителя        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alibri" w:cs="Courier New" w:ascii="Courier New" w:hAnsi="Courier New"/>
        </w:rPr>
        <w:t>юридического лиц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alibri" w:cs="Courier New" w:ascii="Courier New" w:hAnsi="Courier New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"__" ____________ 20__ г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_________________________________________________________    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фамилия, имя, отчество специалиста принявшего документы)     (подпись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асписка получен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"__" ____________ 20__ г.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alibri" w:cs="Courier New" w:ascii="Courier New" w:hAnsi="Courier New"/>
        </w:rPr>
        <w:t>(фамилия, имя, отчество заявителя или 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Calibri" w:cs="Courier New" w:ascii="Courier New" w:hAnsi="Courier New"/>
        </w:rPr>
        <w:t>предста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* Заполняется в соответствии со способом образования земельного участк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Приложение 2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предоставления муниципальной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услуги «Предоставление земельных участков,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находящихся в муниципальной собственности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городского поселения город Серафимович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Волгоградской области, и земельных участков,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государственная собственность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на которые не разграничена,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расположенных на территории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городского поселения город Серафимович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Волгоградской области,  в собственность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бесплатно гражданам, являющимся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собственниками жилых домов,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расположенных на находящихся в их пользовании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земельных участках, при условии,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что право собственности на указанные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жилые дома возникло до введения в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 xml:space="preserve">действие Земельного кодекса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Российской Федерации»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Calibri" w:cs="Courier New" w:ascii="Courier New" w:hAnsi="Courier New"/>
        </w:rPr>
        <w:t xml:space="preserve">Главе городского поселения 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г.Серафимович Серафимовичского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alibri" w:cs="Courier New" w:ascii="Courier New" w:hAnsi="Courier New"/>
        </w:rPr>
        <w:t>муниципального района</w:t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alibri" w:cs="Courier New" w:ascii="Courier New" w:hAnsi="Courier New"/>
        </w:rPr>
        <w:t>Волгоградской област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alibri" w:cs="Courier New" w:ascii="Courier New" w:hAnsi="Courier New"/>
        </w:rPr>
        <w:t>ЗАЯВЛЕ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alibri" w:cs="Courier New" w:ascii="Courier New" w:hAnsi="Courier New"/>
        </w:rPr>
        <w:t>о предоставлении земельного участк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alibri" w:cs="Courier New" w:ascii="Courier New" w:hAnsi="Courier New"/>
        </w:rPr>
        <w:t>в собственность бесплатно под жилым домом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От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alibri" w:cs="Courier New" w:ascii="Courier New" w:hAnsi="Courier New"/>
        </w:rPr>
        <w:t>(для  юридических  лиц  -  полное  наименование, организационно-правова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форма,   основной   государственный   регистрационный   номер,   ИНН;   дл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индивидуальных предпринимателей - фамилия, имя, отчество; ИНН, номер и дат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выдачи свидетельства о регистрации в налоговом органе; для физических лиц -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фамилия,  имя,  отчество;  реквизиты  документа,  удостоверяющего  личность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 (далее - заявитель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Адрес  заявителя,  почтовый  индекс  (адрес  электронной  почты для связи с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аявителем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alibri" w:cs="Courier New" w:ascii="Courier New" w:hAnsi="Courier New"/>
        </w:rPr>
        <w:t>(юридический и фактический адрес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юридического лица; адрес места регистрации и фактического прожива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alibri" w:cs="Courier New" w:ascii="Courier New" w:hAnsi="Courier New"/>
        </w:rPr>
        <w:t>индивидуального предпринимателя или физического лиц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в лице 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alibri" w:cs="Courier New" w:ascii="Courier New" w:hAnsi="Courier New"/>
        </w:rPr>
        <w:t>(фамилия, имя, отчество и должность 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действующего на основании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alibri" w:cs="Courier New" w:ascii="Courier New" w:hAnsi="Courier New"/>
        </w:rPr>
        <w:t>(номер и дата документа, удостоверяющ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alibri" w:cs="Courier New" w:ascii="Courier New" w:hAnsi="Courier New"/>
        </w:rPr>
        <w:t>полномочия 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Контактные телефоны (факс) заявителя (представителя заявителя)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Прошу  рассмотреть  вопрос  о  предоставлении в собственность бесплатно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 xml:space="preserve">земельного   участка  в  соответствии  с  </w:t>
      </w:r>
      <w:hyperlink r:id="rId5">
        <w:r>
          <w:rPr>
            <w:rStyle w:val="InternetLink"/>
            <w:rFonts w:eastAsia="Calibri" w:cs="Courier New" w:ascii="Courier New" w:hAnsi="Courier New"/>
            <w:color w:val="0000FF"/>
          </w:rPr>
          <w:t>пунктом  7 статьи 39.5</w:t>
        </w:r>
      </w:hyperlink>
      <w:r>
        <w:rPr>
          <w:rFonts w:eastAsia="Calibri" w:cs="Courier New" w:ascii="Courier New" w:hAnsi="Courier New"/>
        </w:rPr>
        <w:t xml:space="preserve"> Земельного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 xml:space="preserve">кодекса   Российской   Федерации,  </w:t>
      </w:r>
      <w:hyperlink r:id="rId6">
        <w:r>
          <w:rPr>
            <w:rStyle w:val="InternetLink"/>
            <w:rFonts w:eastAsia="Calibri" w:cs="Courier New" w:ascii="Courier New" w:hAnsi="Courier New"/>
            <w:color w:val="0000FF"/>
          </w:rPr>
          <w:t>пунктом  4  статьи 3</w:t>
        </w:r>
      </w:hyperlink>
      <w:r>
        <w:rPr>
          <w:rFonts w:eastAsia="Calibri" w:cs="Courier New" w:ascii="Courier New" w:hAnsi="Courier New"/>
        </w:rPr>
        <w:t xml:space="preserve"> Федерального закон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от 25.10.2001 N 137-ФЗ "О введении в действие Земельного кодекса Российско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Федерации"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alibri" w:cs="Courier New" w:ascii="Courier New" w:hAnsi="Courier New"/>
        </w:rPr>
        <w:t>(кадастровый номер земельного участк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лощадью: ______________ кв. метров, цель использования земельного участка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еквизиты решения об  изъятии земельного  участка  для государственных  ил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муниципальных нужд  в случае, если земельный участок предоставляется взамен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емельного  участка, изымаемого для государственных или муниципальных нужд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еквизиты решения об  утверждении документа территориального планирования 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или)  проекта  планировки  территории в  случае,  если  земельный  участо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редоставляется для размещения  объектов, предусмотренных этим документом 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или) этим проектом: 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еквизиты решения о предварительном  согласовании предоставления земельн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участка в случае, если  земельный  участок  образовывался  или его  границы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уточнялись на основании данного решения: 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местоположение: Россия, Волгоградская область, район 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alibri" w:cs="Courier New" w:ascii="Courier New" w:hAnsi="Courier New"/>
        </w:rPr>
        <w:t>(указать предполагаемое место размещения объек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согласно  прилагаемой к  настоящему  заявлению  схеме,  в собственность, н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основании копий следующих документов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риложения к заявлению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1.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2.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3.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4.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5.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 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(подпись)                      (Ф.И.О.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Я  согласен(а)   на  обработку   персональных    данных   в   администрации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</w:rPr>
        <w:t>городского поселения город Серафимович Волгоградской области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Заявитель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 ____________ 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должность представителя   (подпись)       (имя, отчество, фамил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alibri" w:cs="Courier New" w:ascii="Courier New" w:hAnsi="Courier New"/>
        </w:rPr>
        <w:t>юридического лица)                     представителя юридическ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alibri" w:cs="Courier New" w:ascii="Courier New" w:hAnsi="Courier New"/>
        </w:rPr>
        <w:t>физ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alibri" w:cs="Courier New" w:ascii="Courier New" w:hAnsi="Courier New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"__" ______________ 20__ г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  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(фамилия, имя, отчество специалиста, принявшего документ)      (подпись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Способ получения результата предоставления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ри личном обращении в Администрацию 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alibri" w:cs="Courier New" w:ascii="Courier New" w:hAnsi="Courier New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ри личном обращении в многофункциональный центр по месту подачи  заявл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alibri" w:cs="Courier New" w:ascii="Courier New" w:hAnsi="Courier New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почтовым отправлением на адрес: 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Calibri" w:cs="Courier New" w:ascii="Courier New" w:hAnsi="Courier New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в   электронном   виде  посредством  направления  скан-копии  документа  н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электронный адрес: e-mail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eastAsia="Calibri" w:cs="Courier New" w:ascii="Courier New" w:hAnsi="Courier New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09" w:top="765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Arial" w:hAnsi="Arial" w:eastAsia="Times New Roman" w:cs="Times New Roman"/>
      <w:b/>
      <w:kern w:val="2"/>
      <w:sz w:val="28"/>
      <w:szCs w:val="24"/>
    </w:rPr>
  </w:style>
  <w:style w:type="character" w:styleId="13">
    <w:name w:val="Обычный +13 пт Знак"/>
    <w:qFormat/>
    <w:rPr>
      <w:rFonts w:ascii="Arial" w:hAnsi="Arial" w:eastAsia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ailStyle68">
    <w:name w:val="EmailStyle68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1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4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0137" TargetMode="External"/><Relationship Id="rId3" Type="http://schemas.openxmlformats.org/officeDocument/2006/relationships/hyperlink" Target="https://login.consultant.ru/link/?req=doc&amp;base=LAW&amp;n=500339" TargetMode="External"/><Relationship Id="rId4" Type="http://schemas.openxmlformats.org/officeDocument/2006/relationships/hyperlink" Target="https://login.consultant.ru/link/?req=doc&amp;base=LAW&amp;n=500137&amp;dst=463" TargetMode="External"/><Relationship Id="rId5" Type="http://schemas.openxmlformats.org/officeDocument/2006/relationships/hyperlink" Target="https://login.consultant.ru/link/?req=doc&amp;base=LAW&amp;n=500137&amp;dst=463" TargetMode="External"/><Relationship Id="rId6" Type="http://schemas.openxmlformats.org/officeDocument/2006/relationships/hyperlink" Target="https://login.consultant.ru/link/?req=doc&amp;base=LAW&amp;n=511305&amp;dst=29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32:00Z</dcterms:created>
  <dc:creator>SASHA</dc:creator>
  <dc:description/>
  <cp:keywords/>
  <dc:language>en-US</dc:language>
  <cp:lastModifiedBy>Имущество</cp:lastModifiedBy>
  <cp:lastPrinted>2025-08-20T10:46:00Z</cp:lastPrinted>
  <dcterms:modified xsi:type="dcterms:W3CDTF">2025-10-07T14:54:00Z</dcterms:modified>
  <cp:revision>12</cp:revision>
  <dc:subject/>
  <dc:title/>
</cp:coreProperties>
</file>